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国家旅游局参加面试人员名单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984"/>
        <w:gridCol w:w="2630"/>
        <w:gridCol w:w="1455"/>
        <w:gridCol w:w="141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准考证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位代码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位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最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试分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试时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44112020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邱少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4010030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产业发展处副主任科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15.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上午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44170160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王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4010030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产业发展处副主任科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15.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4417023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罗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4010030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产业发展处副主任科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15.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44170410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田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4010030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产业发展处副主任科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15.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44170711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董银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4010030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产业发展处副主任科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15.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44121110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付天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4020010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值班室科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4.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44121111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刘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4020010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值班室科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4.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4414522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丁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4020010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值班室科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4.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44171262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陈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玥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4020010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值班室科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4.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4417134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方知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4020010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值班室科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4.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44137054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杜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4020020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宣传推广处科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11.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下午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44139010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贺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4020020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宣传推广处科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11.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4413907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马丙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4020020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宣传推广处科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11.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44139481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李艳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4020020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宣传推广处科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11.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44170851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朱传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4020020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宣传推广处科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11.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44122107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张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4020040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饭店管理处科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13.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44133059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郑正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4020040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饭店管理处科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13.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44133230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潘夏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4020040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饭店管理处科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13.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44139681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赵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4020040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饭店管理处科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13.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44170161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曾文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04020040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饭店管理处科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13.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19:00Z</dcterms:created>
  <dc:creator>管理员</dc:creator>
  <dc:description/>
  <cp:keywords/>
  <dc:language>en-US</dc:language>
  <cp:lastModifiedBy>系统用户.系统管理员</cp:lastModifiedBy>
  <cp:lastPrinted>2012-02-16T09:56:00Z</cp:lastPrinted>
  <dcterms:modified xsi:type="dcterms:W3CDTF">2012-02-16T07:20:00Z</dcterms:modified>
  <cp:revision>3</cp:revision>
  <dc:subject/>
  <dc:title>国家旅游局2012年公务员考录面试公告</dc:title>
</cp:coreProperties>
</file>