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9</w:t>
      </w:r>
    </w:p>
    <w:p>
      <w:pPr>
        <w:pStyle w:val="Normal"/>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立经营性互联网文化单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3</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经营性互联网文化单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09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经营性互联网文化单位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09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3</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3</w:t>
      </w:r>
      <w:r>
        <w:rPr>
          <w:rFonts w:ascii="方正仿宋_GBK" w:hAnsi="方正仿宋_GBK" w:cs="方正仿宋_GBK" w:eastAsia="方正仿宋_GBK"/>
          <w:strike w:val="false"/>
          <w:dstrike w:val="false"/>
          <w:sz w:val="28"/>
          <w:szCs w:val="28"/>
          <w:lang w:val="en-US" w:eastAsia="zh-CN"/>
        </w:rPr>
        <w:t>项</w:t>
      </w:r>
    </w:p>
    <w:p>
      <w:pPr>
        <w:pStyle w:val="Normal"/>
        <w:numPr>
          <w:ilvl w:val="0"/>
          <w:numId w:val="0"/>
        </w:numPr>
        <w:spacing w:lineRule="exact" w:line="540"/>
        <w:ind w:left="0" w:firstLine="560"/>
        <w:outlineLvl w:val="2"/>
        <w:rPr>
          <w:lang w:val="en-US"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七条、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经营性互联网文化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单位的名称、住所、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互联网文化活动范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互联网文化活动需要的专业人员、设备、工作场所以及相应的经营管理技术措施</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域名</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法律、行政法规和国家有关规定的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r>
        <w:rPr>
          <w:rFonts w:ascii="方正仿宋_GBK" w:hAnsi="方正仿宋_GBK" w:cs="方正仿宋_GBK" w:eastAsia="方正仿宋_GBK"/>
          <w:b w:val="false"/>
          <w:bCs w:val="false"/>
          <w:strike w:val="false"/>
          <w:dstrike w:val="false"/>
          <w:color w:val="000000"/>
          <w:sz w:val="28"/>
          <w:szCs w:val="28"/>
          <w:lang w:val="en-US" w:eastAsia="zh-CN"/>
        </w:rPr>
        <w:t>申请从事经营性互联网文化活动，应当符合《互联网信息服务管理办法》的有关规定，并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单位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确定的互联网文化活动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适应互联网文化活动需要的专业人员、设备、工作场所以及相应的经营管理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确定的域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擅自从事经营性互联网文化活动的，由县级以上人民政府文化行政部门或者文化市场综合执法机构责令停止经营性互联网文化活动，予以警告，并处</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拒不停止经营活动的，依法列入文化市场黑名单，予以信用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互联网文化管理暂行规定》规定，未在网站主页的显著位置标明文化行政部门颁发的《网络文化经营许可证》编号或者备案编号的，由县级以上人民政府文化行政部门或者文化市场综合执法机构责令限期改正，并可根据情节轻重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变更单位名称、域名、法定代表人或者主要负责人、注册地址、经营地址、股权结构以及许可经营范围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到所在地省、自治区、直辖市人民政府文化行政部门办理变更或者备案手续。未按要求进行变更的，由县级以上人民政府文化行政部门或者文化市场综合执法机构责令改正，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提供含有《互联网文化管理暂行规定》第十六条禁止内容的互联网文化产品，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进口互联网文化产品应当报文化部进行内容审查，经营国产互联网文化产品应当自正式经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省级以上文化行政部门备案，并在其显著位置标明文化部备案编号。提供未经文化部批准进口的互联网文化产品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应当建立自审制度，明确专门部门，配备专业人员负责互联网文化产品内容和活动的自查与管理，保障互联网文化产品内容和活动的合法性。违反上述要求的，由县级以上人民政府文化行政部门或者文化市场综合执法机构责令改正，并可根据情节轻重处</w:t>
      </w:r>
      <w:r>
        <w:rPr>
          <w:rFonts w:eastAsia="方正仿宋_GBK" w:cs="方正仿宋_GBK" w:ascii="方正仿宋_GBK" w:hAnsi="方正仿宋_GBK"/>
          <w:b w:val="false"/>
          <w:bCs w:val="false"/>
          <w:strike w:val="false"/>
          <w:dstrike w:val="false"/>
          <w:color w:val="000000"/>
          <w:sz w:val="28"/>
          <w:szCs w:val="28"/>
          <w:lang w:val="en-US" w:eastAsia="zh-CN"/>
        </w:rPr>
        <w:t>2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发现所提供的互联网文化产品含有本规定第十六条所列内容之一的，应当立即停止提供，保存有关记录，向所在地省、自治区、直辖市人民政府文化行政部门报告并抄报文化部。违反上述规定的，由县级以上人民政府文化行政部门或者文化市场综合执法机构予以警告，责令限期改正，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应当记录备份所提供的文化产品内容及其时间、互联网地址或者域名；记录备份应当保存</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国家有关部门依法查询时予以提供。违反上述规定的，由省、自治区、直辖市电信管理机构责令改正；情节严重的，由省、自治区、直辖市电信管理机构责令停业整顿或者责令暂时关闭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的身份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业务范围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业人员、工作场所以及相应经营管理技术措施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域名登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九条  申请从事经营性互联网文化活动，应当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身份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业务范围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专业人员、工作场所以及相应经营管理技术措施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域名登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依法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和旅游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批准的，核发《网络文化经营许可证》，并向社会公告；不批准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批准的，核发《网络文化经营许可证》，并向社会公告；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九条  《网络文化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届满，需继续从事经营的，应当于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续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变更单位名称、域名、法定代表人或者主要负责人、注册地址、经营地址、股权结构以及许可经营范围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到所在地省、自治区、直辖市人民政府文化和旅游行政部门办理变更或者备案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届满，需继续从事经营的，应当于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续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四条 本规定所称互联网文化单位，是指经文化行政部门和电信管理机构批准或者备案，从事互联网文化活动的互联网信息服务提供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中华人民共和国境内从事互联网文化活动，适用本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黑体"/>
          <w:b w:val="false"/>
          <w:bCs w:val="false"/>
          <w:strike w:val="false"/>
          <w:dstrike w:val="false"/>
          <w:color w:val="000000"/>
          <w:sz w:val="28"/>
          <w:szCs w:val="28"/>
          <w:lang w:val="en-US" w:eastAsia="zh-CN"/>
        </w:rPr>
        <w:t>一、</w:t>
      </w: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立经营性互联网文化单位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经营性互联网文化单位审批【</w:t>
      </w:r>
      <w:r>
        <w:rPr>
          <w:rFonts w:eastAsia="方正仿宋_GBK" w:cs="方正仿宋_GBK" w:ascii="方正仿宋_GBK" w:hAnsi="方正仿宋_GBK"/>
          <w:strike w:val="false"/>
          <w:dstrike w:val="false"/>
          <w:sz w:val="28"/>
          <w:szCs w:val="28"/>
          <w:lang w:val="en-US"/>
        </w:rPr>
        <w:t>00012210900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09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3</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3</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37</w:t>
      </w:r>
      <w:r>
        <w:rPr>
          <w:rFonts w:ascii="方正仿宋_GBK" w:hAnsi="方正仿宋_GBK" w:cs="方正仿宋_GBK" w:eastAsia="方正仿宋_GBK"/>
          <w:sz w:val="28"/>
          <w:szCs w:val="28"/>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第九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经营性互联网文化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二、</w:t>
      </w: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三、</w:t>
      </w: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单位的名称、住所、组织机构和章程</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互联网文化活动范围</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适应互联网文化活动需要的专业人员、设备、工作场所以及相应的经营管理技术措施</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域名</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法律、行政法规和国家有关规定的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r>
        <w:rPr>
          <w:rFonts w:ascii="方正仿宋_GBK" w:hAnsi="方正仿宋_GBK" w:cs="方正仿宋_GBK" w:eastAsia="方正仿宋_GBK"/>
          <w:b w:val="false"/>
          <w:bCs w:val="false"/>
          <w:strike w:val="false"/>
          <w:dstrike w:val="false"/>
          <w:color w:val="000000"/>
          <w:sz w:val="28"/>
          <w:szCs w:val="28"/>
          <w:lang w:val="en-US" w:eastAsia="zh-CN"/>
        </w:rPr>
        <w:t>申请从事经营性互联网文化活动，应当符合《互联网信息服务管理办法》的有关规定，并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单位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确定的互联网文化活动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适应互联网文化活动需要的专业人员、设备、工作场所以及相应的经营管理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确定的域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批准，擅自从事经营性互联网文化活动的，由县级以上人民政府文化行政部门或者文化市场综合执法机构责令停止经营性互联网文化活动，予以警告，并处</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拒不停止经营活动的，依法列入文化市场黑名单，予以信用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互联网文化管理暂行规定》规定，未在网站主页的显著位置标明文化行政部门颁发的《网络文化经营许可证》编号或者备案编号的，由县级以上人民政府文化行政部门或者文化市场综合执法机构责令限期改正，并可根据情节轻重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变更单位名称、域名、法定代表人或者主要负责人、注册地址、经营地址、股权结构以及许可经营范围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到所在地省、自治区、直辖市人民政府文化行政部门办理变更或者备案手续。未按要求进行变更的，由县级以上人民政府文化行政部门或者文化市场综合执法机构责令改正，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提供含有《互联网文化管理暂行规定》第十六条禁止内容的互联网文化产品，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进口互联网文化产品应当报文化部进行内容审查，经营国产互联网文化产品应当自正式经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报省级以上文化行政部门备案，并在其显著位置标明文化部备案编号。提供未经文化部批准进口的互联网文化产品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应当建立自审制度，明确专门部门，配备专业人员负责互联网文化产品内容和活动的自查与管理，保障互联网文化产品内容和活动的合法性。违反上述要求的，由县级以上人民政府文化行政部门或者文化市场综合执法机构责令改正，并可根据情节轻重处</w:t>
      </w:r>
      <w:r>
        <w:rPr>
          <w:rFonts w:eastAsia="方正仿宋_GBK" w:cs="方正仿宋_GBK" w:ascii="方正仿宋_GBK" w:hAnsi="方正仿宋_GBK"/>
          <w:b w:val="false"/>
          <w:bCs w:val="false"/>
          <w:strike w:val="false"/>
          <w:dstrike w:val="false"/>
          <w:color w:val="000000"/>
          <w:sz w:val="28"/>
          <w:szCs w:val="28"/>
          <w:lang w:val="en-US" w:eastAsia="zh-CN"/>
        </w:rPr>
        <w:t>2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发现所提供的互联网文化产品含有本规定第十六条所列内容之一的，应当立即停止提供，保存有关记录，向所在地省、自治区、直辖市人民政府文化行政部门报告并抄报文化部。违反上述规定的，由县级以上人民政府文化行政部门或者文化市场综合执法机构予以警告，责令限期改正，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应当记录备份所提供的文化产品内容及其时间、互联网地址或者域名；记录备份应当保存</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国家有关部门依法查询时予以提供。违反上述规定的，由省、自治区、直辖市电信管理机构责令改正；情节严重的，由省、自治区、直辖市电信管理机构责令停业整顿或者责令暂时关闭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五、</w:t>
      </w: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的身份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业务范围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业人员、工作场所以及相应经营管理技术措施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域名登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九条  申请从事经营性互联网文化活动，应当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身份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业务范围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专业人员、工作场所以及相应经营管理技术措施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域名登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依法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七、</w:t>
      </w: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和旅游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批准的，核发《网络文化经营许可证》，并向社会公告；不批准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批准的，核发《网络文化经营许可证》，并向社会公告；不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三</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变更单位名称、域名、法定代表人或者主要负责人、注册地址、经营地址、股权结构以及许可经营范围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到所在地省、自治区、直辖市人民政府文化行政部门办理变更或者备案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八、</w:t>
      </w: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对申请从事经营性互联网文化活动的，省、自治区、直辖市人民政府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做出批准或者不批准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九、</w:t>
      </w: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九条  《网络文化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届满，需继续从事经营的，应当于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续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变更单位名称、域名、法定代表人或者主要负责人、注册地址、经营地址、股权结构以及许可经营范围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到所在地省、自治区、直辖市人民政府文化和旅游行政部门办理变更或者备案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届满，需继续从事经营的，应当于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续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四条  本规定所称互联网文化单位，是指经文化行政部门和电信管理机构批准或者备案，从事互联网文化活动的互联网信息服务提供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中华人民共和国境内从事互联网文化活动，适用本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一、</w:t>
      </w: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二、</w:t>
      </w: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三、</w:t>
      </w: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十四、</w:t>
      </w: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2:00Z</dcterms:created>
  <dc:creator>wjg</dc:creator>
  <dc:description/>
  <dc:language>en-US</dc:language>
  <cp:lastModifiedBy>wjg</cp:lastModifiedBy>
  <dcterms:modified xsi:type="dcterms:W3CDTF">2023-05-15T12:4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