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黑体" w:hAnsi="黑体" w:cs="黑体" w:eastAsia="黑体"/>
          <w:b w:val="false"/>
          <w:bCs w:val="false"/>
          <w:strike w:val="false"/>
          <w:dstrike w:val="false"/>
          <w:color w:val="000000"/>
          <w:sz w:val="32"/>
          <w:szCs w:val="32"/>
          <w:lang w:val="en-US" w:eastAsia="zh-CN"/>
        </w:rPr>
        <w:t>附件</w:t>
      </w:r>
      <w:r>
        <w:rPr>
          <w:rFonts w:eastAsia="黑体" w:cs="黑体" w:ascii="黑体" w:hAnsi="黑体"/>
          <w:b w:val="false"/>
          <w:bCs w:val="false"/>
          <w:strike w:val="false"/>
          <w:dstrike w:val="false"/>
          <w:color w:val="000000"/>
          <w:sz w:val="32"/>
          <w:szCs w:val="32"/>
          <w:lang w:val="en-US" w:eastAsia="zh-CN"/>
        </w:rPr>
        <w:t>1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highlight w:val="none"/>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设置社会艺术水平考级机构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中央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文化和旅游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级文化和旅游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国务院对确需保留的行政审批项目设定行政许可的决定》（国务院令第</w:t>
      </w:r>
      <w:r>
        <w:rPr>
          <w:rFonts w:eastAsia="方正仿宋_GBK" w:cs="方正仿宋_GBK" w:ascii="方正仿宋_GBK" w:hAnsi="方正仿宋_GBK"/>
          <w:strike w:val="false"/>
          <w:dstrike w:val="false"/>
          <w:sz w:val="28"/>
          <w:szCs w:val="28"/>
          <w:lang w:val="en-US" w:eastAsia="zh-CN"/>
        </w:rPr>
        <w:t>412</w:t>
      </w:r>
      <w:r>
        <w:rPr>
          <w:rFonts w:ascii="方正仿宋_GBK" w:hAnsi="方正仿宋_GBK" w:cs="方正仿宋_GBK" w:eastAsia="方正仿宋_GBK"/>
          <w:strike w:val="false"/>
          <w:dstrike w:val="false"/>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设置社会艺术水平考级机构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22112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设置社会艺术水平考级机构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2112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b/>
          <w:b/>
          <w:bCs/>
          <w:strike w:val="false"/>
          <w:dstrike w:val="false"/>
          <w:color w:val="000000"/>
          <w:sz w:val="28"/>
          <w:szCs w:val="28"/>
          <w:lang w:val="en-US" w:eastAsia="zh-CN"/>
        </w:rPr>
      </w:pPr>
      <w:r>
        <w:rPr>
          <w:rFonts w:eastAsia="方正仿宋_GBK" w:cs="方正仿宋_GBK" w:ascii="方正仿宋_GBK" w:hAnsi="方正仿宋_GBK"/>
          <w:b/>
          <w:bCs/>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w:t>
      </w:r>
      <w:r>
        <w:rPr>
          <w:rFonts w:ascii="方正仿宋_GBK" w:hAnsi="方正仿宋_GBK" w:cs="方正仿宋_GBK" w:eastAsia="方正仿宋_GBK"/>
          <w:strike w:val="false"/>
          <w:dstrike w:val="false"/>
          <w:sz w:val="28"/>
          <w:szCs w:val="28"/>
          <w:lang w:val="en-US" w:eastAsia="zh-CN"/>
        </w:rPr>
        <w:t>（国务院令第</w:t>
      </w:r>
      <w:r>
        <w:rPr>
          <w:rFonts w:eastAsia="方正仿宋_GBK" w:cs="方正仿宋_GBK" w:ascii="方正仿宋_GBK" w:hAnsi="方正仿宋_GBK"/>
          <w:strike w:val="false"/>
          <w:dstrike w:val="false"/>
          <w:sz w:val="28"/>
          <w:szCs w:val="28"/>
          <w:lang w:val="en-US" w:eastAsia="zh-CN"/>
        </w:rPr>
        <w:t>412</w:t>
      </w:r>
      <w:r>
        <w:rPr>
          <w:rFonts w:ascii="方正仿宋_GBK" w:hAnsi="方正仿宋_GBK" w:cs="方正仿宋_GBK" w:eastAsia="方正仿宋_GBK"/>
          <w:strike w:val="false"/>
          <w:dstrike w:val="false"/>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附件第</w:t>
      </w:r>
      <w:r>
        <w:rPr>
          <w:rFonts w:eastAsia="方正仿宋_GBK" w:cs="方正仿宋_GBK" w:ascii="方正仿宋_GBK" w:hAnsi="方正仿宋_GBK"/>
          <w:b w:val="false"/>
          <w:bCs w:val="false"/>
          <w:strike w:val="false"/>
          <w:dstrike w:val="false"/>
          <w:color w:val="000000"/>
          <w:sz w:val="28"/>
          <w:szCs w:val="28"/>
          <w:lang w:val="en-US" w:eastAsia="zh-CN"/>
        </w:rPr>
        <w:t>197</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关于第五批取消和下放管理层级行政审批项目的决定》（国发（</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务院决定下放管理层级的行政审批项目目录》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艺术水平考级管理办法》（文化部令第</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号，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发布的文化部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文化和旅游</w:t>
      </w:r>
      <w:r>
        <w:rPr>
          <w:rFonts w:ascii="方正仿宋_GBK" w:hAnsi="方正仿宋_GBK" w:cs="方正仿宋_GBK" w:eastAsia="方正仿宋_GBK"/>
          <w:b w:val="false"/>
          <w:bCs w:val="false"/>
          <w:strike w:val="false"/>
          <w:dstrike w:val="false"/>
          <w:color w:val="000000"/>
          <w:sz w:val="28"/>
          <w:szCs w:val="28"/>
          <w:lang w:val="en-US" w:eastAsia="zh-CN"/>
        </w:rPr>
        <w:t>主管</w:t>
      </w:r>
      <w:r>
        <w:rPr>
          <w:rFonts w:ascii="方正仿宋_GBK" w:hAnsi="方正仿宋_GBK" w:cs="方正仿宋_GBK" w:eastAsia="方正仿宋_GBK"/>
          <w:b w:val="false"/>
          <w:bCs w:val="false"/>
          <w:strike w:val="false"/>
          <w:dstrike w:val="false"/>
          <w:color w:val="000000"/>
          <w:sz w:val="28"/>
          <w:szCs w:val="28"/>
          <w:lang w:val="en-US" w:eastAsia="zh-CN"/>
        </w:rPr>
        <w:t>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立社会艺术水平考级机构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独立的法人资格； </w:t>
      </w:r>
      <w:r>
        <w:rPr>
          <w:rFonts w:eastAsia="方正仿宋_GBK" w:cs="方正仿宋_GBK" w:ascii="方正仿宋_GBK" w:hAnsi="方正仿宋_GBK"/>
          <w:b w:val="false"/>
          <w:bCs w:val="false"/>
          <w:strike w:val="false"/>
          <w:dstrike w:val="false"/>
          <w:color w:val="000000"/>
          <w:sz w:val="28"/>
          <w:szCs w:val="28"/>
          <w:lang w:val="en-US" w:eastAsia="zh-CN"/>
        </w:rPr>
        <w:tab/>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主要业务与申请开办艺术考级专业相关，并具有良好的艺术、学术水准和社会信誉；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自编并正式出版发行的艺术考级教材；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申请开办的艺术考级专业必须有本单位的相应专业的考官，并且本单位考官应当占考官总数的三分之二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 xml:space="preserve">）适应艺术考级需要的场所和设施；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专门的工作机构和健全的规章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社会艺术水平考级管理办法》第七条 </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艺术考级机构是指根据本办法规定取得开办艺术考级活动资格的艺术学校、专业艺术团体、专业协会和艺术事业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艺术水平考级管理办法》第八条：申请开办艺术考级活动的单位，应当具备下列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设置社会艺术水平考级机构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社会艺术水平考级资格证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持续推进“放管服”改革，不断优化审批服务，通过全国文化市场技术监管与服务平台社会艺术水平考级管理系统，实现审批、变更、备案等业务“不见面”办理，按照《国务院关于深化“证照分离”改革进一步激发市场主体发展活力的通知》（国发〔</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号）精神，不再要求申请人提供营业执照、收费项目和标准等材料，将专家论证环节时间由</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压缩至</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月，进一步提升审批服务效率。</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该事项监管纳入全国文化市场综合执法指导目录；通过发布实施专业分类要求、机构备案管理要求、考试服务流程要求、考点考场设置及环境要求等国家标准突出标准规范；在文化和旅游官网公开审批通过的社会艺术水平考级机构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社会艺术水平考级机构设立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法人统一社会信用代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考级工作机构的组成和工作规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考级工作机构主要负责人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考级工作机构办公地点和考试场地使用权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自编并正式出版发行的艺术考级教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拟聘请的艺术考级考官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审批机关要求提供的其他有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艺术水平考级管理办法》第九条  申请开办艺术考级活动的单位，应当向所在地省、自治区、直辖市人民政府文化行政部门提出申请，并提交以下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受理。受理申请时，根据实际情况向申请人出具受理或不予受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专家论证。接受申请后，应组织专家进行论证，并将论证所需时间以书面形式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作出许可决定。根据专家论证结果，在规定审批时限内作出是否批准的决定，其中应包括开考专业、考级教材、考官名单等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颁发许可证件。根据许可决定，批准的，核发《社会艺术水平考级资格证书》，不予批准的，应当书面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艺术水平考级管理办法》第十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审批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是否批准的书面决定……批准的，核发《社会艺术水平考级资格证书》；不予批准的，应当书面说明理由。审批机关作出决定前，应当组织专家对申请单位材料进行论证……。</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社会艺术水平考级管理办法》第十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审批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是否批准的书面决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社会艺术水平考级资格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艺术水平考级管理办法》第十条  ……批准的，核发《社会艺术水平考级资格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艺术水平考级管理办法》第十一条  艺术考级机构主要负责人、办公地点有变动的，应当自变动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报审批机关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社会艺术水平考级管理办法》第十条  ……批准的，核发《社会艺术水平考级资格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社会艺术水平考级管理办法》第十八条  艺术考级机构应当在开展艺术考级活动前</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前，将……报审批机关和艺术考级活动所在地县级以上文化行政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级文化和旅游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r>
        <w:br w:type="page"/>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新增专业和考官</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2112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eastAsia="黑体"/>
          <w:b w:val="false"/>
          <w:bCs w:val="false"/>
          <w:strike w:val="false"/>
          <w:dstrike w:val="false"/>
          <w:color w:val="000000"/>
          <w:sz w:val="28"/>
          <w:szCs w:val="28"/>
          <w:lang w:val="en-US" w:eastAsia="zh-CN"/>
        </w:rPr>
        <w:t>一、</w:t>
      </w: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设置社会艺术水平考级机构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2112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设置社会艺术水平考级机构审批【</w:t>
      </w:r>
      <w:r>
        <w:rPr>
          <w:rFonts w:eastAsia="方正仿宋_GBK" w:cs="方正仿宋_GBK" w:ascii="方正仿宋_GBK" w:hAnsi="方正仿宋_GBK"/>
          <w:strike w:val="false"/>
          <w:dstrike w:val="false"/>
          <w:sz w:val="28"/>
          <w:szCs w:val="28"/>
          <w:lang w:val="en-US"/>
        </w:rPr>
        <w:t>000122112000</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新增专业和考官</w:t>
      </w:r>
      <w:r>
        <w:rPr>
          <w:rFonts w:eastAsia="方正仿宋_GBK" w:cs="方正仿宋_GBK" w:ascii="方正仿宋_GBK" w:hAnsi="方正仿宋_GBK"/>
          <w:strike w:val="false"/>
          <w:dstrike w:val="false"/>
          <w:sz w:val="28"/>
          <w:szCs w:val="28"/>
          <w:lang w:val="en-US" w:eastAsia="zh-CN"/>
        </w:rPr>
        <w:t>(000122112000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附件第</w:t>
      </w:r>
      <w:r>
        <w:rPr>
          <w:rFonts w:eastAsia="方正仿宋_GBK" w:cs="方正仿宋_GBK" w:ascii="方正仿宋_GBK" w:hAnsi="方正仿宋_GBK"/>
          <w:b w:val="false"/>
          <w:bCs w:val="false"/>
          <w:strike w:val="false"/>
          <w:dstrike w:val="false"/>
          <w:color w:val="000000"/>
          <w:sz w:val="28"/>
          <w:szCs w:val="28"/>
          <w:lang w:val="en-US" w:eastAsia="zh-CN"/>
        </w:rPr>
        <w:t>197</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关于第五批取消和下放管理层级行政审批项目的决定》（国发（</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务院决定下放管理层级的行政审批项目目录》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艺术水平考级管理办法》（文化部令第</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号，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发布的文化部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文化和旅游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立社会艺术水平考级机构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二、</w:t>
      </w: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三、</w:t>
      </w: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独立的法人资格； </w:t>
      </w:r>
      <w:r>
        <w:rPr>
          <w:rFonts w:eastAsia="方正仿宋_GBK" w:cs="方正仿宋_GBK" w:ascii="方正仿宋_GBK" w:hAnsi="方正仿宋_GBK"/>
          <w:b w:val="false"/>
          <w:bCs w:val="false"/>
          <w:strike w:val="false"/>
          <w:dstrike w:val="false"/>
          <w:color w:val="000000"/>
          <w:sz w:val="28"/>
          <w:szCs w:val="28"/>
          <w:lang w:val="en-US" w:eastAsia="zh-CN"/>
        </w:rPr>
        <w:tab/>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主要业务与申请开办艺术考级专业相关，并具有良好的艺术、学术水准和社会信誉；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自编并正式出版发行的艺术考级教材；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申请开办的艺术考级专业必须有本单位的相应专业的考官，并且本单位考官应当占考官总数的三分之二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 xml:space="preserve">）适应艺术考级需要的场所和设施；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专门的工作机构和健全的规章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艺术水平考级管理办法》第七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艺术考级机构是指根据本办法规定取得开办艺术考级活动资格的艺术学校、专业艺术团体、专业协会和艺术事业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艺术水平考级管理办法》第八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开办艺术考级活动的单位，应当具备下列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社会艺术水平考级新增专业和考官</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社会艺术水平考级资格证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持续推进“放管服”改革，不断优化审批服务，通过全国文化市场技术监管与服务平台社会艺术水平考级管理系统，实现审批、变更、备案等业务“不见面”办理，按照《国务院关于深化“证照分离”改革进一步激发市场主体发展活力的通知》（国发〔</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号）精神，不再要求申请人提供营业执照、收费项目和标准等材料，将专家论证环节时间由</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压缩至</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月，进一步提升审批服务效率。</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该事项监管纳入全国文化市场综合执法指导目录；通过发布实施专业分类要求、机构备案管理要求、考试服务流程要求、考点考场设置及环境要求等国家标准突出标准规范；在文化和旅游官网公开审批通过的社会艺术水平考级机构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五、</w:t>
      </w: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社会艺术水平考级机构设立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法人统一社会信用代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考级工作机构的组成和工作规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考级工作机构主要负责人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考级工作机构办公地点和考试场地使用权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自编并正式出版发行的艺术考级教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拟聘请的艺术考级考官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审批机关要求提供的其他有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艺术水平考级管理办法》第九条  申请开办艺术考级活动的单位，应当向所在地省、自治区、直辖市人民政府文化行政部门提出申请，并提交以下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六、</w:t>
      </w: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七、</w:t>
      </w: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受理。受理申请时，根据实际情况向申请人出具受理或不予受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专家论证。接受申请后，应组织专家进行论证，并将论证所需时间以书面形式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作出许可决定。根据专家论证结果，在规定审批时限内作出是否批准的决定，其中应包括开考专业、考级教材、考官名单等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颁发许可证件。根据许可决定，批准的，核发《社会艺术水平考级资格证书》，不予批准的，应当书面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艺术水平考级管理办法》第十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审批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是否批准的书面决定……批准的，核发《社会艺术水平考级资格证书》；不予批准的，应当书面说明理由。审批机关作出决定前，应当组织专家对申请单位材料进行论证……。</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八、</w:t>
      </w: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社会艺术水平考级管理办法》</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第十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审批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是否批准的书面决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九、</w:t>
      </w: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十、</w:t>
      </w: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社会艺术水平考级新增专业和考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艺术水平考级管理办法》第十条  ……批准的，核发《社会艺术水平考级资格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艺术水平考级管理办法》第十一条  艺术考级机构主要负责人、办公地点有变动的，应当子变动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报审批机关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艺术水平考级管理办法》 第十条  ……批准的，核发《社会艺术水平考级资格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社会艺术水平考级管理办法》第十八条  艺术考级机构应当在开展艺术考级活动前</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前，将……报审批机关和艺术考级活动所在地县级以上文化行政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十一、</w:t>
      </w: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十二、</w:t>
      </w: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十三、</w:t>
      </w: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cs="Times New Roman" w:eastAsia="黑体"/>
          <w:b w:val="false"/>
          <w:bCs w:val="false"/>
          <w:strike w:val="false"/>
          <w:dstrike w:val="false"/>
          <w:color w:val="000000"/>
          <w:sz w:val="28"/>
          <w:szCs w:val="28"/>
          <w:lang w:val="en-US" w:eastAsia="zh-CN"/>
        </w:rPr>
        <w:t>十四、</w:t>
      </w: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级文化和旅游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微软雅黑"/>
    <w:charset w:val="00"/>
    <w:family w:val="swiss"/>
    <w:pitch w:val="default"/>
  </w:font>
  <w:font w:name="黑体">
    <w:charset w:val="86"/>
    <w:family w:val="auto"/>
    <w:pitch w:val="default"/>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next w:val="2"/>
    <w:qFormat/>
    <w:pPr>
      <w:widowControl w:val="false"/>
      <w:suppressAutoHyphens w:val="false"/>
      <w:bidi w:val="0"/>
      <w:jc w:val="both"/>
    </w:pPr>
    <w:rPr>
      <w:rFonts w:ascii="Calibri;微软雅黑" w:hAnsi="Calibri;微软雅黑" w:eastAsia="宋体" w:cs="Times New Roman"/>
      <w:color w:val="000000"/>
      <w:kern w:val="2"/>
      <w:sz w:val="21"/>
      <w:szCs w:val="22"/>
      <w:lang w:val="en-US" w:eastAsia="zh-CN" w:bidi="ar-SA"/>
    </w:rPr>
  </w:style>
  <w:style w:type="paragraph" w:styleId="2">
    <w:name w:val="正文文本缩进 2"/>
    <w:basedOn w:val="1"/>
    <w:qFormat/>
    <w:pPr>
      <w:spacing w:lineRule="auto" w:line="480"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2:45:00Z</dcterms:created>
  <dc:creator>wjg</dc:creator>
  <dc:description/>
  <dc:language>en-US</dc:language>
  <cp:lastModifiedBy>wjg</cp:lastModifiedBy>
  <dcterms:modified xsi:type="dcterms:W3CDTF">2023-05-15T12:46: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