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2</w:t>
      </w:r>
      <w:r>
        <w:rPr>
          <w:rFonts w:ascii="宋体;SimSun" w:hAnsi="宋体;SimSun" w:cs="宋体;SimSun"/>
          <w:b/>
          <w:sz w:val="36"/>
          <w:szCs w:val="36"/>
        </w:rPr>
        <w:t>年国家林业局公务员招考面试考生名单</w:t>
      </w:r>
    </w:p>
    <w:p>
      <w:pPr>
        <w:pStyle w:val="Normal"/>
        <w:jc w:val="center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黑体;SimHei" w:hAnsi="黑体;SimHei" w:cs="仿宋;宋体" w:eastAsia="黑体;SimHei"/>
          <w:sz w:val="30"/>
        </w:rPr>
        <w:t>（按准考证号排序）</w:t>
      </w:r>
    </w:p>
    <w:p>
      <w:pPr>
        <w:pStyle w:val="Normal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440"/>
        <w:gridCol w:w="1800"/>
      </w:tblGrid>
      <w:tr>
        <w:trPr>
          <w:trHeight w:val="2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职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面试最低分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面试时间</w:t>
            </w:r>
          </w:p>
        </w:tc>
      </w:tr>
      <w:tr>
        <w:trPr>
          <w:trHeight w:val="57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401001001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造林司林业有害生物防治处主任科员及以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邱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4012134170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05.5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2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57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窦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4013227511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张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4015101151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丁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4017141072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401001002</w:t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造林司森林经营管理处主任科员及以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林振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4013502221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09.3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2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9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刘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4017096010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801111001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科技中心综合管理处主任科员及以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张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4013105181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12.6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2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刘茜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4013228680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王冉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4013702291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武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4014222322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钟云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4017090061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801111002</w:t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科技中心认证管理处主任科员及以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王剑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4012134062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20.3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2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姜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4013228102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王志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4013228810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赵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4013701281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李屹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4017081150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801114002</w:t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驻海口专员办南宁濒管处主任科员及以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李乐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401393703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08.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2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9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张红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4017126220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803112001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驻成都专员办四川工作处主任科员及以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郑传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3914205620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07.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2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李广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3917111180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周赞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4014401812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廖樊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4014401822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孙建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481340166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803113001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驻贵阳专员办湖南工作处主任科员及以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王吉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4013305160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05.2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2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9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陈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4014205041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0:37:00Z</dcterms:created>
  <dc:creator>727</dc:creator>
  <dc:description/>
  <cp:keywords/>
  <dc:language>en-US</dc:language>
  <cp:lastModifiedBy>MC SYSTEM</cp:lastModifiedBy>
  <cp:lastPrinted>2012-01-31T09:25:00Z</cp:lastPrinted>
  <dcterms:modified xsi:type="dcterms:W3CDTF">2012-02-13T07:06:00Z</dcterms:modified>
  <cp:revision>33</cp:revision>
  <dc:subject/>
  <dc:title>姓名</dc:title>
</cp:coreProperties>
</file>