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2"/>
        </w:rPr>
        <w:t>2016</w:t>
      </w:r>
      <w:r>
        <w:rPr/>
        <w:t>版《中国保险年鉴》编委名单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504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  <w:t>成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  <w:t>姓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  <w:t>单位及职务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 </w:t>
            </w:r>
            <w:r>
              <w:rPr/>
              <w:t>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年鉴编委每地方</w:t>
      </w:r>
      <w:r>
        <w:rPr/>
        <w:t>1</w:t>
      </w:r>
      <w:r>
        <w:rPr/>
        <w:t>名，由各地保监局局长出任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地方编辑组成员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504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  <w:t>成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  <w:t>姓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  <w:t>单位及职务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副组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158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副主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338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责任编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地方编辑组组长由保监局局长出任，副组长由当地参与年鉴编辑的各分公司总经理出任；主编由学会或行业协会秘书长出任，副主编由各分公司办公室主任出任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260"/>
        <w:gridCol w:w="1980"/>
        <w:gridCol w:w="12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Arial Unicode MS"/>
                <w:w w:val="90"/>
                <w:sz w:val="24"/>
              </w:rPr>
            </w:pPr>
            <w:r>
              <w:rPr>
                <w:rFonts w:eastAsia="楷体_GB2312;Arial Unicode MS"/>
                <w:w w:val="90"/>
                <w:sz w:val="24"/>
              </w:rPr>
              <w:t>主要联系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通讯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邮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联系电话及传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手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mail</w:t>
      </w:r>
      <w:r>
        <w:rPr/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5:52:00Z</dcterms:created>
  <dc:creator>Crazy Man</dc:creator>
  <dc:description/>
  <cp:keywords/>
  <dc:language>en-US</dc:language>
  <cp:lastModifiedBy>ljf</cp:lastModifiedBy>
  <cp:lastPrinted>2007-03-16T10:29:00Z</cp:lastPrinted>
  <dcterms:modified xsi:type="dcterms:W3CDTF">2016-03-22T05:45:00Z</dcterms:modified>
  <cp:revision>36</cp:revision>
  <dc:subject/>
  <dc:title>2001版《中国保险年鉴》编委会编委申报表</dc:title>
</cp:coreProperties>
</file>