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2"/>
        </w:rPr>
        <w:t>2016</w:t>
      </w:r>
      <w:r>
        <w:rPr/>
        <w:t>版《中国保险年鉴》编委名单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504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成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姓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单位及职务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</w:t>
            </w:r>
            <w:r>
              <w:rPr/>
              <w:t>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年鉴编委每公司</w:t>
      </w:r>
      <w:r>
        <w:rPr/>
        <w:t>1</w:t>
      </w:r>
      <w:r>
        <w:rPr/>
        <w:t>名，由公司董事长或总经理出任。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/>
      </w:pPr>
      <w:r>
        <w:rPr/>
        <w:t>公司编辑组成员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504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成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姓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单位及职务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副组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副主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342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责任编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公司编辑组组长由公司总经理出任，副组长由主管副总经理出任，主编由负责年鉴工作的部门负责人出任。编辑人员数量少的公司可以不报副组长、副主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260"/>
        <w:gridCol w:w="1800"/>
        <w:gridCol w:w="139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Arial Unicode MS"/>
                <w:w w:val="90"/>
              </w:rPr>
            </w:pPr>
            <w:r>
              <w:rPr>
                <w:rFonts w:eastAsia="楷体_GB2312;Arial Unicode MS"/>
                <w:w w:val="90"/>
              </w:rPr>
              <w:t>主要联系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通讯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联系电话及传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手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mail</w:t>
      </w:r>
      <w:r>
        <w:rPr/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5:52:00Z</dcterms:created>
  <dc:creator>Crazy Man</dc:creator>
  <dc:description/>
  <cp:keywords/>
  <dc:language>en-US</dc:language>
  <cp:lastModifiedBy>ljf</cp:lastModifiedBy>
  <cp:lastPrinted>2008-03-31T13:50:00Z</cp:lastPrinted>
  <dcterms:modified xsi:type="dcterms:W3CDTF">2016-03-22T05:23:00Z</dcterms:modified>
  <cp:revision>42</cp:revision>
  <dc:subject/>
  <dc:title>2001版《中国保险年鉴》编委会编委申报表</dc:title>
</cp:coreProperties>
</file>